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 проекту бюджета поселка Учами на 2025 год и плановый период 2026 -2027 годов.</w:t>
      </w:r>
    </w:p>
    <w:p>
      <w:pPr>
        <w:pStyle w:val="TextBodyIndent"/>
        <w:spacing w:before="240" w:after="0"/>
        <w:rPr/>
      </w:pPr>
      <w:r>
        <w:rPr>
          <w:szCs w:val="28"/>
        </w:rPr>
        <w:t xml:space="preserve"> </w:t>
      </w:r>
      <w:r>
        <w:rPr>
          <w:szCs w:val="28"/>
        </w:rPr>
        <w:t>Проект Решения «О бюджете поселка  Учами на 2025 год и плановый период 2026-2027 годов» (далее – проект решения)</w:t>
      </w:r>
      <w:r>
        <w:rPr/>
        <w:t xml:space="preserve"> сформирован с учетом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- требований Бюджетного кодекса Российской Федерации;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>- основных направлений бюджетной  и налоговой политики поселка Учами на 2025 год и плановый период 2026-2027 годов;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sz w:val="28"/>
          <w:szCs w:val="28"/>
        </w:rPr>
        <w:t>-  федерального, краевого, муниципального бюджетного и налогового законодательств и нормативных правовых актов поселка Учами.</w:t>
      </w:r>
    </w:p>
    <w:p>
      <w:pPr>
        <w:pStyle w:val="TextBodyIndent"/>
        <w:spacing w:before="120" w:after="0"/>
        <w:ind w:hanging="0"/>
        <w:rPr/>
      </w:pPr>
      <w:r>
        <w:rPr/>
        <w:t xml:space="preserve">        </w:t>
      </w:r>
      <w:r>
        <w:rPr/>
        <w:t>Проект решения  сформирован на основе утвержденной администрацией поселка Учами Эвенкийского муниципального района 1 муниципальной программы и направлен на: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1) обеспечение устойчивости и сбалансированности бюджетной системы поселка Учами;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2) 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3) повышение прозрачности и открытости бюджетного процесса.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Правовые основы формирования проекта решения «О бюджете поселка Учами на 2025 год и плановый период 2026-2027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е требования к структуре и содержанию решения о бюджете установлены статьей </w:t>
      </w:r>
      <w:r>
        <w:rPr>
          <w:sz w:val="28"/>
        </w:rPr>
        <w:t>184</w:t>
      </w:r>
      <w:r>
        <w:rPr>
          <w:sz w:val="28"/>
          <w:vertAlign w:val="superscript"/>
        </w:rPr>
        <w:t xml:space="preserve">1  </w:t>
      </w:r>
      <w:r>
        <w:rPr>
          <w:sz w:val="28"/>
        </w:rPr>
        <w:t>Бюджетного кодекса Российской Федерации и Решением Схода граждан поселка Учами № 09 от 28.08.2020 г. «Об утверждении Положения о бюджетном процессе в поселке Учами».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</w:t>
      </w:r>
      <w:r>
        <w:rPr>
          <w:sz w:val="28"/>
        </w:rPr>
        <w:t>В соответствии с требованиями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решением о бюджете подлежат утверждению условно утверждаемые (утвержденные) расходы: в первый год планового периода (2026 год) не менее 2,5 % процента от общей суммы расходов бюджета, и  не менее 5 процентов во второй год планового периода (2027 год). В соответствии с указанными требованиями в параметрах бюджета поселка Учами предусмотрен объем условно утверждаемых расходов:</w:t>
      </w:r>
    </w:p>
    <w:p>
      <w:pPr>
        <w:pStyle w:val="Normal"/>
        <w:jc w:val="both"/>
        <w:rPr/>
      </w:pPr>
      <w:r>
        <w:rPr>
          <w:sz w:val="28"/>
        </w:rPr>
        <w:t>- 2026 год – 411,1 тыс. рублей – 2,564 процента от общего объема расходов бюджета;</w:t>
      </w:r>
    </w:p>
    <w:p>
      <w:pPr>
        <w:pStyle w:val="Normal"/>
        <w:jc w:val="both"/>
        <w:rPr/>
      </w:pPr>
      <w:r>
        <w:rPr>
          <w:sz w:val="28"/>
        </w:rPr>
        <w:t>- 2027 год – 845,2 тыс. рублей – 5,263 процентов от общего объема расходов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казанные средства не подлежат распределению в плановом периоде по разделам, подразделам, целевым статьям и видам расходов в функциональной и ведомственной структуре расходов бюджета.</w:t>
      </w:r>
    </w:p>
    <w:p>
      <w:pPr>
        <w:pStyle w:val="TextBodyIndent"/>
        <w:ind w:hanging="0"/>
        <w:rPr/>
      </w:pPr>
      <w:r>
        <w:rPr/>
        <w:t xml:space="preserve">       </w:t>
      </w:r>
      <w:r>
        <w:rPr>
          <w:color w:val="000000"/>
        </w:rPr>
        <w:t>В соответствии со статьей 80 Бюджетного кодекса Российской Федерации проектом решения предусматривается предоставление бюджетных инвестиций юридическим лицам, не являющимся муниципальными учреждениями и муниципальными унитарными предприятиями.</w:t>
      </w:r>
    </w:p>
    <w:p>
      <w:pPr>
        <w:pStyle w:val="TextBodyIndent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Статьей 81 Бюджетного кодекса Российской Федерации проектом решения утверждается объем бюджетных ассигнований резервного фонда Администрации поселка Учами в сумме 97,0 тыс. рублей на 2025 год, в сумме 97,0 тыс. рублей на 2026 год и в сумме  102,7 тыс. рублей на 2027 год.</w:t>
      </w:r>
    </w:p>
    <w:p>
      <w:pPr>
        <w:pStyle w:val="TextBodyIndent"/>
        <w:rPr/>
      </w:pPr>
      <w:r>
        <w:rPr>
          <w:color w:val="000000"/>
        </w:rPr>
        <w:t>В соответствии со статей 179.4 Бюджетного Кодекса Российской Федерации проектом решения утвержден объем бюджетных ассигнований муниципального дорожного фонда поселка Учами в сумме 159,9 тыс. рублей (в 2025 году – 45,7 тыс. рублей, в 2026 году – 48,1 тыс. рублей, в 2027 году – 66,1 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TextBodyIndent"/>
        <w:ind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о статьей 107 Бюджетного кодекса Российской Федерации проектом решения устанавливается предельный объем муниципального долга поселка Учами на очередной финансовый год и каждый год планового периода, а также верхний предел муниципального внутреннего долга, по состоянию на 1 января 2026 года, а также 1 января 2027 и 2028 годов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В соответствии со статьей 24 Решения Схода граждан поселка Учами от 28 августа 2020 г. № 09  «Об утверждении Положения о бюджетном процессе в поселке Учами» проектом решения утверждается Перечень строек и объектов на 2025 год и плановый период 2026–2027 годов в сумме                           10 979,1 тыс. рублей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2. Особенности формирования доходов и расходов бюджета поселк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Формирование доходов и расходов бюджета поселения произведено в соответствии с приказами Министерства финансов Российской Федерации </w:t>
      </w:r>
      <w:r>
        <w:rPr>
          <w:sz w:val="28"/>
        </w:rPr>
        <w:t>от 24 мая 2022 года № 82н «О Порядке формирования и применения кодов бюджетной классификации Российской Федерации, их структуре и принципах назначения» и от 10 июня 2024 года № 85н «Об утверждении кодов (перечней кодов) бюджетной классификации Российской Федерации на 2025 год (на 2025 год и на плановый период 2026 и 2027 годов)»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Установление расходных обязательств бюджета поселка Учами и включение их в бюджет поселка осуществляется с учетом покрытия их собственными доходами, а также в соответствии с полномочиям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</w:rPr>
        <w:t>Проект решения «О бюджете поселка Учами на 2025 год и плановый период 2026-2027 годов» предусматривает детализированную структуру расходов  бюджета поселения на три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ешения «О бюджете поселка Учами на 2025 год и плановый период 2026-2027 годов» </w:t>
      </w:r>
      <w:r>
        <w:rPr>
          <w:color w:val="000000"/>
          <w:sz w:val="28"/>
        </w:rPr>
        <w:t>рассчитан на основе базового объема расходов  бюджета поселка предусмотренных на 2024 год</w:t>
      </w:r>
      <w:r>
        <w:rPr>
          <w:sz w:val="28"/>
          <w:szCs w:val="28"/>
        </w:rPr>
        <w:t xml:space="preserve"> Решением Схода граждан поселка Учами № 22 от 22.12.2022 года </w:t>
      </w:r>
      <w:r>
        <w:rPr>
          <w:color w:val="000000"/>
          <w:sz w:val="28"/>
        </w:rPr>
        <w:t xml:space="preserve">с учетом </w:t>
      </w:r>
      <w:r>
        <w:rPr>
          <w:rFonts w:eastAsia="Calibri"/>
          <w:sz w:val="28"/>
          <w:szCs w:val="28"/>
          <w:lang w:eastAsia="en-US"/>
        </w:rPr>
        <w:t xml:space="preserve">перечня вопросов местного значения городских и сельских поселений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.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ект решения «</w:t>
      </w:r>
      <w:r>
        <w:rPr>
          <w:sz w:val="28"/>
          <w:szCs w:val="28"/>
        </w:rPr>
        <w:t>О  бюджете  поселка Учами на 2025 год  и плановый период 2026-2027 годов</w:t>
      </w:r>
      <w:r>
        <w:rPr>
          <w:sz w:val="28"/>
        </w:rPr>
        <w:t>» предусматривает:</w:t>
      </w:r>
    </w:p>
    <w:p>
      <w:pPr>
        <w:pStyle w:val="ConsPlusCell"/>
        <w:numPr>
          <w:ilvl w:val="0"/>
          <w:numId w:val="3"/>
        </w:numPr>
        <w:ind w:left="360" w:hanging="360"/>
        <w:jc w:val="both"/>
        <w:rPr/>
      </w:pPr>
      <w:r>
        <w:rPr>
          <w:rFonts w:eastAsia="Times New Roman"/>
          <w:lang w:eastAsia="ru-RU"/>
        </w:rPr>
        <w:t>увеличение расходов на коммунальные услуги на 7,4% в 2025 году</w:t>
      </w:r>
      <w:r>
        <w:rPr/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бюджете действующих обязательств учт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новь утверждаемой муниципальной программы - «Устойчивое развитие  муниципального образования поселка Уч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средства на повышение размеров оплаты труда работникам бюджетной сферы посе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на содержание взлетно-посадочной полосы 1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 на паспортизацию бесхозного имущества 631,7 тыс. рублей;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на содержание противопожарного разрыва в сумме 660,0 тыс. рублей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- средства дорожного фонда (содержание УДС) в сумме 159,9 тыс. рублей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на капитальный ремонт жилых домов в сумме 9 779,1 тыс. рублей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на строительство пешеходного моста в сумме 1 200,0 тыс.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Расходы на содержание улично-дорожной сети, производимые за счет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предусмотрены исходя из зачисления в местные бюджеты </w:t>
        <w:br/>
        <w:t>20 процентов налоговых доходов консолидированного бюджета субъекта Российской Федерации от указанного налога, по дифференцированным нормативам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сформированы следующие параметры бюджета поселка Учами на 2025 год и плановый период 2026-2027 год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ём доходов бюджета муниципального образования поселка Учами</w:t>
      </w:r>
      <w:r>
        <w:rPr/>
        <w:t xml:space="preserve"> </w:t>
      </w:r>
      <w:r>
        <w:rPr>
          <w:sz w:val="28"/>
          <w:szCs w:val="28"/>
        </w:rPr>
        <w:t>на три года определяется в сумме 49 688,3 тыс. 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ём расходов</w:t>
      </w:r>
      <w:r>
        <w:rPr/>
        <w:t xml:space="preserve"> </w:t>
      </w:r>
      <w:r>
        <w:rPr>
          <w:sz w:val="28"/>
          <w:szCs w:val="28"/>
        </w:rPr>
        <w:t>на три года составляет  49 688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е параметры местного бюджета по годам выглядят следующим образом: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98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1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95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33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8,7</w:t>
            </w:r>
          </w:p>
        </w:tc>
      </w:tr>
      <w:tr>
        <w:trPr>
          <w:trHeight w:val="2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95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33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8,7</w:t>
            </w:r>
          </w:p>
        </w:tc>
      </w:tr>
      <w:tr>
        <w:trPr>
          <w:trHeight w:val="3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фицит (-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jc w:val="center"/>
              <w:rPr>
                <w:bCs/>
                <w:caps/>
                <w:sz w:val="24"/>
                <w:szCs w:val="24"/>
                <w:lang w:val="en-US" w:eastAsia="en-US"/>
              </w:rPr>
            </w:pPr>
            <w:r>
              <w:rPr>
                <w:bCs/>
                <w:caps/>
                <w:sz w:val="24"/>
                <w:szCs w:val="24"/>
                <w:lang w:val="en-US" w:eastAsia="en-US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jc w:val="center"/>
              <w:rPr>
                <w:bCs/>
                <w:caps/>
                <w:sz w:val="24"/>
                <w:szCs w:val="24"/>
                <w:lang w:val="en-US" w:eastAsia="en-US"/>
              </w:rPr>
            </w:pPr>
            <w:r>
              <w:rPr>
                <w:bCs/>
                <w:caps/>
                <w:sz w:val="24"/>
                <w:szCs w:val="24"/>
                <w:lang w:val="en-US" w:eastAsia="en-US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jc w:val="center"/>
              <w:rPr>
                <w:bCs/>
                <w:caps/>
                <w:sz w:val="24"/>
                <w:szCs w:val="24"/>
                <w:lang w:val="en-US" w:eastAsia="en-US"/>
              </w:rPr>
            </w:pPr>
            <w:r>
              <w:rPr>
                <w:bCs/>
                <w:caps/>
                <w:sz w:val="24"/>
                <w:szCs w:val="24"/>
                <w:lang w:val="en-US" w:eastAsia="en-US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оходы местного бюджета на 2025 год и плановый период 2026 - 2027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поселка Учами (таблица 2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 Бюджетным кодексом Российской Федерации. Доходы бюджета поселка Учами – это налоговые и неналоговые доходы и безвозмездные поступления. При расчете объема доходов бюджета поселка учитывались принятые и предполагаемые к принятию изменения и дополнения в законодательство Российской Федерации о налогах и сборах и бюджетное законодательство, основные направления бюджетной и налоговой политики Российской Федерации на 2025 год и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ы и обоснования сумм доходов бюджета произведены на основании прогнозов поступления доходов, аналитических материалов по исполнению бюджета,  данных прогноза социально-экономического развития поселка Учами на 2025-2027 годы (далее – Прогноз СЭР), а также с учетом оценки исполнения доходов в текущем году (далее – оценка 2024 года).</w:t>
      </w: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795"/>
        <w:gridCol w:w="1534"/>
        <w:gridCol w:w="1640"/>
        <w:gridCol w:w="1809"/>
      </w:tblGrid>
      <w:tr>
        <w:trPr>
          <w:trHeight w:val="615" w:hRule="atLeast"/>
        </w:trPr>
        <w:tc>
          <w:tcPr>
            <w:tcW w:w="2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3" w:firstLine="720"/>
              <w:jc w:val="center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              </w:t>
            </w:r>
            <w:r>
              <w:rPr>
                <w:rFonts w:cs="Arial"/>
                <w:sz w:val="28"/>
              </w:rPr>
              <w:t>(тыс. рублей)</w:t>
            </w:r>
          </w:p>
        </w:tc>
      </w:tr>
      <w:tr>
        <w:trPr>
          <w:trHeight w:val="234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</w:t>
            </w: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30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5,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33,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8,7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 611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85,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4,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4,7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</w:rPr>
        <w:t xml:space="preserve">Общая сумма доходов бюджета поселка Учами на 2025 год по сравнению с 2024 годом увеличена  на 16,4 %  и  составила 17 595,8 тыс. рублей.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Доля налоговых и неналоговых доходов  в 2025 – 2027 годы составит 1,2 %; 1,4 %; 1,5 %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Доля безвозмездных поступлений в 2025– 2027 годы составит 98,8 %; 98,6 %;  98,5 %.</w:t>
      </w:r>
    </w:p>
    <w:p>
      <w:pPr>
        <w:pStyle w:val="Normal"/>
        <w:spacing w:before="12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3.1. 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1.1. </w:t>
      </w:r>
      <w:r>
        <w:rPr>
          <w:color w:val="000000"/>
          <w:sz w:val="28"/>
          <w:szCs w:val="28"/>
        </w:rPr>
        <w:t>Расчет суммы налога на доходы физических лиц произведен в </w:t>
      </w:r>
      <w:r>
        <w:rPr>
          <w:sz w:val="28"/>
          <w:szCs w:val="28"/>
        </w:rPr>
        <w:t>соответствии с действующим налоговым и бюджетным законодательством с учетом</w:t>
      </w:r>
      <w:r>
        <w:rPr/>
        <w:t xml:space="preserve"> </w:t>
      </w:r>
      <w:r>
        <w:rPr>
          <w:sz w:val="28"/>
          <w:szCs w:val="28"/>
        </w:rPr>
        <w:t>изменений, вступающих в действие в очередном финансовом году и плановом периоде, предусмотре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 июля 2024 года № 176-ФЗ «О внесении изменений в части первую и вторую Налогового кодекса Российской Федерации, отдельные законодательные акты Российской Федерации и признании утратившими силу отдельных положений законодательных актов Российской Федерации», в ча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680"/>
        <w:jc w:val="both"/>
        <w:rPr/>
      </w:pPr>
      <w:r>
        <w:rPr>
          <w:spacing w:val="4"/>
          <w:sz w:val="28"/>
          <w:szCs w:val="28"/>
        </w:rPr>
        <w:t>дифференциации</w:t>
      </w:r>
      <w:r>
        <w:rPr>
          <w:sz w:val="28"/>
          <w:szCs w:val="28"/>
        </w:rPr>
        <w:t xml:space="preserve"> с 1 января 2025 года ставок налога и установления пятиступенчатой налоговой шкалы в зависимости от размера и вида дохода: 13,0% в части суммы дохода, не превышающей 2,4 млн рублей; 15,0% в части суммы дохода, превышающей 2,4 млн рублей и не более 5 млн рублей; 18,0% в части суммы дохода, превышающей 5 млн рублей и не более 20 млн рублей; 20,0% в части суммы дохода, превышающей 20,0 млн рублей и не более 50,0 млн рублей; 22,0% в части суммы дохода, превышающей 50,0 млн 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с 1 января 2025 года размера стандартного налогового вычета на второго ребенка до 2 800 рублей, на третьего и каждого последующего ребенка до 6 000 рублей, суммы предельного дохода налогоплательщика в целях применения указанного стандартного налогового вычета до 450,0 тыс. рублей в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13 июля 2024 года № 177-ФЗ «О внесении изменений в Бюджетный кодекс Российской Федерации и отдельные законодательные акты Российской Федерации», изменяющим с 1 января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нормативы зачисления налога в бюджеты бюджетной системы Российской Федерации с учетом дифференциации шкалы налогооб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произведен с учетом проекта Закона Красноярского края «Об установлении коэффициента, отражающего региональные особенности рынка труда в Красноярском крае, на 2025 год», предусматривающим коэффициент в размере 3,2886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счете налога использованы показатели УФНС по поселению, предоставленные в соответствии с приказом 65-н,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данные отчетов УФНС по краю по формам № 5-ДДК «Отчет о декларировании доходов физическими лицами за 2022 год» и № 5-НДФЛ «Отчет о налоговой базе и структуре начислений по налогу на доходы физических лиц за 2023 год по сведениям, представленным налоговыми агентами»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показателями прогноза СЭР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ноз поступления </w:t>
      </w:r>
      <w:r>
        <w:rPr>
          <w:i/>
          <w:sz w:val="28"/>
          <w:szCs w:val="28"/>
        </w:rPr>
        <w:t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Федерации</w:t>
      </w:r>
      <w:r>
        <w:rPr>
          <w:sz w:val="28"/>
          <w:szCs w:val="28"/>
        </w:rPr>
        <w:t xml:space="preserve"> (подстатья 1 01 02010), на 2025-2027 годы определен исходя из оценки исполнения 2024 года и темпов прироста показателя Прогноза СЭР «фонд заработной платы всех работников по полному кругу организаций»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сумме 47,8 тыс. рублей на 2025 год. Недоимка на 01.10.2024 г. в размере 0 рублей. Показатель «фонд заработной платы всех работников по полному кругу организаций» в соответствии с Прогнозом СЭР составит 18 385,0 тыс. рублей.  На 2026 – 2027 годы налог составит 49,7 тыс. рублей и 51,7 тыс. рублей соответственно. Показатель фонд заработной платы всех работников по полному кругу организаций»  в соответствии с Прогнозом СЭР на 2026 год составит 19 175,5 тыс. рублей с ростом к 2025 году на 4,0 % и на 2027 год составит 19 942,52 тыс. рублей с ростом к 2026 году на 4,0 %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2. Акцизы по подакцизным товарам (продукции), производимым на территории Российской Федер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с учетом изменений, вводимых и планируемых к введению в действие </w:t>
        <w:br/>
        <w:t>в очередном финансовом году и плановом периоде.</w:t>
      </w:r>
      <w:r>
        <w:rPr>
          <w:spacing w:val="4"/>
          <w:sz w:val="28"/>
          <w:szCs w:val="28"/>
        </w:rPr>
        <w:t xml:space="preserve"> Прогнозируются на 2025 год в сумме 45,7</w:t>
      </w:r>
      <w:r>
        <w:rPr>
          <w:spacing w:val="4"/>
          <w:sz w:val="28"/>
          <w:szCs w:val="28"/>
          <w:lang w:val="en-US"/>
        </w:rPr>
        <w:t> </w:t>
      </w:r>
      <w:r>
        <w:rPr>
          <w:spacing w:val="4"/>
          <w:sz w:val="28"/>
          <w:szCs w:val="28"/>
        </w:rPr>
        <w:t xml:space="preserve">тыс. рублей на основании информации, предоставленной главным администратором доходов бюджета – УФНС по краю. На 2026 и 2027 год поступление </w:t>
      </w:r>
      <w:r>
        <w:rPr>
          <w:i/>
          <w:spacing w:val="4"/>
          <w:sz w:val="28"/>
          <w:szCs w:val="28"/>
        </w:rPr>
        <w:t>доходов от уплаты акцизов на нефтепродукты</w:t>
      </w:r>
      <w:r>
        <w:rPr>
          <w:spacing w:val="4"/>
          <w:sz w:val="28"/>
          <w:szCs w:val="28"/>
        </w:rPr>
        <w:t xml:space="preserve"> прогнозируется в сумме 49,7 тыс. рублей и 51,7 тыс. рублей соответственно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доходы бюджета поселения от уплаты акцизов на 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составят по подстатьям бюджетной классификации: </w:t>
      </w:r>
    </w:p>
    <w:p>
      <w:pPr>
        <w:pStyle w:val="Normal"/>
        <w:widowControl w:val="false"/>
        <w:autoSpaceDE w:val="false"/>
        <w:ind w:firstLine="700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850"/>
        <w:gridCol w:w="993"/>
        <w:gridCol w:w="992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1 03 0223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1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1 03 0224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1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1 03 0225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1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1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</w:t>
      </w:r>
    </w:p>
    <w:p>
      <w:pPr>
        <w:pStyle w:val="Normal"/>
        <w:spacing w:before="120" w:after="120"/>
        <w:ind w:left="1080" w:hanging="0"/>
        <w:jc w:val="center"/>
        <w:rPr/>
      </w:pPr>
      <w:r>
        <w:rPr>
          <w:sz w:val="28"/>
          <w:szCs w:val="28"/>
        </w:rPr>
        <w:t>3.2.  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Arial"/>
          <w:sz w:val="28"/>
        </w:rPr>
        <w:t xml:space="preserve">Сумма </w:t>
      </w:r>
      <w:r>
        <w:rPr>
          <w:rFonts w:cs="Arial"/>
          <w:i/>
          <w:sz w:val="28"/>
        </w:rPr>
        <w:t>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</w:r>
      <w:r>
        <w:rPr>
          <w:rFonts w:cs="Arial"/>
          <w:sz w:val="28"/>
        </w:rPr>
        <w:t xml:space="preserve"> составляет в 2025 году – 116,7 тыс. рублей, в 2026 году – 121,4 тыс. рублей и в 2027 году –  126,2 тыс. рублей. Расчет арендной платы был произведен на основании заключенного договора № 01/2019 от 08.11.2019 г..</w:t>
      </w:r>
    </w:p>
    <w:p>
      <w:pPr>
        <w:pStyle w:val="Normal"/>
        <w:spacing w:before="120" w:after="120"/>
        <w:ind w:left="720" w:hanging="0"/>
        <w:jc w:val="center"/>
        <w:rPr/>
      </w:pPr>
      <w:r>
        <w:rPr>
          <w:sz w:val="28"/>
          <w:szCs w:val="28"/>
        </w:rPr>
        <w:t>3.3. Безвозмездные поступления</w:t>
      </w:r>
    </w:p>
    <w:p>
      <w:pPr>
        <w:pStyle w:val="Normal"/>
        <w:spacing w:before="120" w:after="1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 подгруппе «Безвозмездные поступления от других бюджетов бюджетной системы Российской Федерации, кроме бюджетов государственных внебюджетных фондов», учтено всего средств в общей сумме на 2025 год и плановый период  2026 – 2027 годов  44 217,7 тыс. рублей,   в том числе (по годам)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77"/>
        <w:gridCol w:w="1134"/>
        <w:gridCol w:w="1134"/>
        <w:gridCol w:w="113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7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жбюджетные трансферты  на поддержку мер по обеспечению сбалансированности бюджетов сельских поселений Эвенкийского муниципального райо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0 1013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82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на выравнивание бюджетной обеспеченности бюджетов сельских поселений, исходя из численности населения за счет средств субвенции краевого бюджет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7601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(на исполнение переданных полномочий в области обращения с твердыми коммунальными отходами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1059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1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ом по сравнению с оценкой на 2024 год прогнозируется увеличение безвозмездных поступлений в 2025 году на 2 774,3 тыс. 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4. Расходы местного бюджета на 2025 год и плановый период 2026-2027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 xml:space="preserve">Формирование проекта бюджета основано на принципах бюджетной системы Российской Федерации, установленных статьей 28 Бюджетного кодекса Российской Федерации, в первую очередь, таких как: 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- принцип результативности и эффективности использования                       бюджетных средств;    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принцип общего (совокупного) покрытия расходов бюджетов;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принцип достоверности бюджета;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 xml:space="preserve">      </w:t>
      </w:r>
      <w:r>
        <w:rPr>
          <w:spacing w:val="4"/>
          <w:sz w:val="28"/>
          <w:szCs w:val="28"/>
        </w:rPr>
        <w:t xml:space="preserve">Прогноз расходов местного бюджета на 2025 год рассчитан на основе базового объема расходов местного бюджета 2024 года с учетом изменения расходных обязательств муниципального образования. </w:t>
      </w:r>
      <w:r>
        <w:rPr>
          <w:sz w:val="28"/>
          <w:szCs w:val="28"/>
        </w:rPr>
        <w:t>Следует отметить, что подходы к формированию бюджета поселка на 2025-2027 годы должны быть основаны на следующих принципах: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/>
      </w:pPr>
      <w:r>
        <w:rPr/>
        <w:t>- продолжение работы по реализации мер, направленных на увеличение собственной доходной базы, в том числе за счет повышения эффективности использования объектов земельно-имущественного комплекса;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/>
      </w:pPr>
      <w:r>
        <w:rPr/>
        <w:t xml:space="preserve"> </w:t>
      </w:r>
      <w:r>
        <w:rPr/>
        <w:t>- включение в бюджет в первоочередном порядке расходов на финансирование действующих расходных обязательств, отказ от неэффективных расходов;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/>
      </w:pPr>
      <w:r>
        <w:rPr/>
        <w:t>- повышения открытости бюджетного процесса, вовлечение в него граждан.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/>
      </w:pPr>
      <w:r>
        <w:rPr/>
        <w:t xml:space="preserve">     </w:t>
      </w:r>
      <w:r>
        <w:rPr/>
        <w:t>В этой связи сохраняет свою актуальность реализация планов мероприятий, направленных на повышение доходов, оптимизации расходов, совершенствование межбюджетных отношений поселения, формирование и исполнение которых должно по-прежнему исходить из необходимости полного, качественного и своевременного обеспечения всех социально-значимых расходов поселка за счет собственных средств.</w:t>
      </w:r>
    </w:p>
    <w:p>
      <w:pPr>
        <w:pStyle w:val="Normal"/>
        <w:spacing w:before="0" w:after="120"/>
        <w:jc w:val="both"/>
        <w:rPr/>
      </w:pPr>
      <w:r>
        <w:rPr>
          <w:spacing w:val="4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бюджета поселка Учами на 2025 год составляют – 15 111,1 тыс. рублей, по сравнению с прошлым годом увеличение расходов на 1 224,4 тыс. рублей, в 2026 году объем расходов составляет 14 874,3 тыс. рублей, в 2027 году – 14 877,3  тыс. рублей, в том числе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440"/>
        <w:gridCol w:w="244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по бюджету на 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на 2025 го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2025 г. к 2024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5,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68,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3,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</w:tbl>
    <w:p>
      <w:pPr>
        <w:pStyle w:val="Normal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е программы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е со статьей 179 Бюджетного кодекса Российской Федерации в бюджете поселка Учами  на 2025 год и плановый период 2026 -2027 годов Администрацией поселка Учами утверждается следующая муниципальная программ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Устойчивое развитие муниципального образования поселка Уч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еализацию данной муниципальной программы на 2025 – 2027 годы (далее – программа) предусмотрены расходы в сумме 14 237,9  тыс. 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– 6 162,3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 2026 году – 4 313,9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 2027 году – 3 761,7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Цель программы -  </w:t>
      </w:r>
      <w:r>
        <w:rPr>
          <w:sz w:val="28"/>
          <w:szCs w:val="28"/>
        </w:rPr>
        <w:t>устойчивое  развитие муниципального образования поселка Учами, эффективная реализация органами местного самоуправления полномочий, закрепленных за поселком Уч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ами муниципальной программы «Устойчивое развитие муниципального образования поселка Учами»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управление муниципальной собственностью; проведение мероприятий по землеустройству и землепользованию, формирование, учет и приращение муниципальной собствен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алоимущим гражданам, нуждающимся в улучшении жилищных условий, жилых помещений. Организация строительства и ремонт муниципального жилищного фон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транспортно-эксплуатационного состояния автомобильных дорог посел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комфортных условий функционирования объектов внешнего благоустройства  муниципальной собствен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в границах населенных пунктов посе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эффективных мер и механизмов в области формирования у граждан толерантного сознания и поведения, противодействия экстремизму и терроризм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деятельности органов и учреждений системы профилактики правонарушений; обеспечение безопасности  жителей посел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Муниципальная программа включает в себя 7 подпрограмм (таблица 5, таблица 6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u w:val="single"/>
          <w:lang w:eastAsia="en-US"/>
        </w:rPr>
        <w:t>Подпрограмма 1</w:t>
      </w:r>
      <w:r>
        <w:rPr>
          <w:sz w:val="28"/>
          <w:szCs w:val="28"/>
          <w:lang w:eastAsia="en-US"/>
        </w:rPr>
        <w:t xml:space="preserve"> «Владение, пользование и распоряжение имуществом, находящимся в муниципальной собственности поселка Учам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>Подпрограмма 2</w:t>
      </w:r>
      <w:r>
        <w:rPr>
          <w:sz w:val="28"/>
          <w:szCs w:val="28"/>
          <w:lang w:eastAsia="en-US"/>
        </w:rPr>
        <w:t xml:space="preserve"> «Обеспечение проживающих в поселении и нуждающихся в жилых помещениях малоимущих граждан жилыми помещениями. Организация строительства, капитальный ремонт и содержание муниципального жилищного фонда поселка Учам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  <w:lang w:eastAsia="en-US"/>
        </w:rPr>
        <w:t>Подпрограмма 3</w:t>
      </w:r>
      <w:r>
        <w:rPr>
          <w:sz w:val="28"/>
          <w:szCs w:val="28"/>
          <w:lang w:eastAsia="en-US"/>
        </w:rPr>
        <w:t xml:space="preserve"> «Дорожная деятельность в отношение дорог местного значения поселка Учами и обеспечение безопасности дорожного движения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  <w:lang w:eastAsia="en-US"/>
        </w:rPr>
        <w:t>Подпрограмма 4</w:t>
      </w:r>
      <w:r>
        <w:rPr>
          <w:sz w:val="28"/>
          <w:szCs w:val="28"/>
          <w:lang w:eastAsia="en-US"/>
        </w:rPr>
        <w:t xml:space="preserve"> «Организация благоустройства территории, создание среды комфортной для проживания жителей поселка Учам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  <w:lang w:eastAsia="en-US"/>
        </w:rPr>
        <w:t>Подпрограмма 5</w:t>
      </w:r>
      <w:r>
        <w:rPr>
          <w:sz w:val="28"/>
          <w:szCs w:val="28"/>
          <w:lang w:eastAsia="en-US"/>
        </w:rPr>
        <w:t xml:space="preserve">  «Предупреждение, ликвидация последствий ЧС и обеспечение мер пожарной безопасности на территории поселка Учами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  <w:lang w:eastAsia="en-US"/>
        </w:rPr>
        <w:t>Подпрограмма 6</w:t>
      </w:r>
      <w:r>
        <w:rPr>
          <w:sz w:val="28"/>
          <w:szCs w:val="28"/>
          <w:lang w:eastAsia="en-US"/>
        </w:rPr>
        <w:t xml:space="preserve"> «Противодействие экстремизму и профилактика терроризма на территории поселка Учам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  <w:lang w:eastAsia="en-US"/>
        </w:rPr>
        <w:t>Подпрограмма 7</w:t>
      </w:r>
      <w:r>
        <w:rPr>
          <w:sz w:val="28"/>
          <w:szCs w:val="28"/>
          <w:lang w:eastAsia="en-US"/>
        </w:rPr>
        <w:t xml:space="preserve"> «Профилактика правонарушений на территории поселка Учами».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96"/>
        <w:gridCol w:w="1258"/>
        <w:gridCol w:w="992"/>
        <w:gridCol w:w="990"/>
        <w:gridCol w:w="1080"/>
        <w:gridCol w:w="1080"/>
        <w:gridCol w:w="1080"/>
      </w:tblGrid>
      <w:tr>
        <w:trPr>
          <w:trHeight w:val="24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отч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оцен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, пользование и распоряжение имуществом, находящимся в муниципальной собственности поселка Уч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,0412, 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>
          <w:trHeight w:val="5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Обеспечение проживающих в поселении и нуждающихся в жилых помещениях малоимущих граждан. Организация строительства, капитальный ремонт и содержание муниципального жилищного фонда поселка Уч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4,8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е дорог местного значения поселка Учами и обеспечение безопасности дорожного дви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территории, создание среды комфортной для проживания жителей поселка Уч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>
          <w:trHeight w:val="2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С и обеспечение мер пожарной безопасности на территории поселка Уч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тиводействие экстремизму и профилактика терроризма на территории поселка Уч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правонарушений на территории поселка Учам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1,7</w:t>
            </w:r>
          </w:p>
        </w:tc>
      </w:tr>
    </w:tbl>
    <w:p>
      <w:pPr>
        <w:pStyle w:val="Normal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рограммные расходы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аздел 01 Общегосударственные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определены на 2025 год в сумме 10 806,5 тыс. рублей, на 2026 год 10 681,7 тыс. рублей, на 2027 год 10 824,7 тыс. рубл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решения Схода граждан поселка Учами «О бюджете поселка Учами на 2025 год и плановый период 2026-2027 годов» предусмотрены следующие расходы: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 высшего  должностного лица субъекта Российской Федерации и муниципального образования (подраздел 02)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т подраздел предусматривает расходы на  обеспечение денежного вознаграждения и иных социальных гарантий Главы поселка Учами в сумме 2 100,8 тыс. рублей на 2025 год, 2 010,8 тыс. рублей на 2026 год, на 2027 год 2 100,8 тыс. рублей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1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подраздел предусматривает расходы на содержание и обеспечение деятельности центрального аппарата Администрации  поселка Учами и Главы администрации (Главы поселка) – 2025 г. – 8 608,7 тыс. рублей, 2026 г. – 8 574,0 тыс. рублей, 2027 г. 8 621,2 тыс. рублей.</w:t>
      </w:r>
    </w:p>
    <w:p>
      <w:pPr>
        <w:pStyle w:val="Normal"/>
        <w:spacing w:before="120" w:after="120"/>
        <w:jc w:val="both"/>
        <w:rPr/>
      </w:pPr>
      <w:r>
        <w:rPr>
          <w:color w:val="FF0000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зервные фонды (подраздел 11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екте местного бюджета на 2025-2027 годы предусматриваются средства в сумме – 2025 г. – 97,0 тыс. рублей, 97,0 тыс. рублей на 2026 год,  102,7 тыс. рублей на 2027 год на создание резервного фонда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аздел 14 Межбюджетные трансфер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чие межбюджетные трансферты общего характера (подраздел 03), по данному подразделу предусматри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</w:t>
      </w:r>
      <w:r>
        <w:rPr/>
        <w:t xml:space="preserve"> </w:t>
      </w:r>
      <w:r>
        <w:rPr>
          <w:sz w:val="28"/>
          <w:szCs w:val="28"/>
        </w:rPr>
        <w:t>на исполнение органами местного самоуправления Эвенкийского муниципального района отдельных бюджетных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Учами в сумме 477,1 тыс. рублей на 2025-2027 годы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районному бюджету на осуществление Контрольно-счетной палатой Эвенкийского муниципального района полномочий контрольно-счетных органов сельского поселения Учами по осуществлению внешнего финансового контроля в сумме 150,0 тыс. рублей на 2025-2027 годы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Текст сноски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4"/>
    <w:qFormat/>
    <w:rPr/>
  </w:style>
  <w:style w:type="character" w:styleId="11">
    <w:name w:val="Основной текст с отступом Знак1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Style19">
    <w:name w:val=" Знак Знак"/>
    <w:qFormat/>
    <w:rPr>
      <w:b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09:00Z</dcterms:created>
  <dc:creator>HahovskayaNP</dc:creator>
  <dc:description/>
  <cp:keywords/>
  <dc:language>en-US</dc:language>
  <cp:lastModifiedBy>Пользователь</cp:lastModifiedBy>
  <cp:lastPrinted>2013-01-14T10:08:00Z</cp:lastPrinted>
  <dcterms:modified xsi:type="dcterms:W3CDTF">2024-11-11T00:43:00Z</dcterms:modified>
  <cp:revision>495</cp:revision>
  <dc:subject/>
  <dc:title>    ПОЯСНИТЕЛЬНАЯ ЗАПИСКА</dc:title>
</cp:coreProperties>
</file>